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uided Discovery is essential to successful Choice times for children.  During the first 6 weeks of school open only a few centers at a time.  Start with minimal materials from </w:t>
      </w:r>
      <w:r>
        <w:rPr>
          <w:rFonts w:cs="Arial" w:ascii="Arial" w:hAnsi="Arial"/>
          <w:sz w:val="18"/>
          <w:szCs w:val="18"/>
          <w:u w:val="single"/>
        </w:rPr>
        <w:t>Toys &amp; Games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u w:val="single"/>
        </w:rPr>
        <w:t>Art</w:t>
      </w:r>
      <w:r>
        <w:rPr>
          <w:rFonts w:cs="Arial" w:ascii="Arial" w:hAnsi="Arial"/>
          <w:sz w:val="18"/>
          <w:szCs w:val="18"/>
        </w:rPr>
        <w:t xml:space="preserve">, and </w:t>
      </w:r>
      <w:r>
        <w:rPr>
          <w:rFonts w:cs="Arial" w:ascii="Arial" w:hAnsi="Arial"/>
          <w:sz w:val="18"/>
          <w:szCs w:val="18"/>
          <w:u w:val="single"/>
        </w:rPr>
        <w:t>Blocks</w:t>
      </w:r>
      <w:r>
        <w:rPr>
          <w:rFonts w:cs="Arial" w:ascii="Arial" w:hAnsi="Arial"/>
          <w:sz w:val="18"/>
          <w:szCs w:val="18"/>
        </w:rPr>
        <w:t xml:space="preserve">.  Add </w:t>
      </w:r>
      <w:r>
        <w:rPr>
          <w:rFonts w:cs="Arial" w:ascii="Arial" w:hAnsi="Arial"/>
          <w:sz w:val="18"/>
          <w:szCs w:val="18"/>
          <w:u w:val="single"/>
        </w:rPr>
        <w:t>Library</w:t>
      </w:r>
      <w:r>
        <w:rPr>
          <w:rFonts w:cs="Arial" w:ascii="Arial" w:hAnsi="Arial"/>
          <w:sz w:val="18"/>
          <w:szCs w:val="18"/>
        </w:rPr>
        <w:t xml:space="preserve"> next.   Go through the Guided Discovery process with children daily the first two weeks, morning and afternoon, so that a number of materials are available for choosing in these four centers by the end of week two.  </w:t>
      </w:r>
      <w:r>
        <w:rPr>
          <w:rFonts w:cs="Arial" w:ascii="Arial" w:hAnsi="Arial"/>
          <w:b/>
          <w:sz w:val="18"/>
          <w:szCs w:val="18"/>
        </w:rPr>
        <w:t xml:space="preserve">Students should begin to have a good grasp of what is expected at each center and how to work with the materials in them. </w:t>
      </w:r>
      <w:r>
        <w:rPr>
          <w:rFonts w:cs="Arial" w:ascii="Arial" w:hAnsi="Arial"/>
          <w:sz w:val="18"/>
          <w:szCs w:val="18"/>
        </w:rPr>
        <w:t xml:space="preserve"> Open an additional center every week.  Generally speaking, by the end of the 6-8 weeks all centers should be open, but it may take longer.  Don’t be shy about asking for help from colleagues or master teachers  –  this could be tricky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member – if it’s in the center, the kids can use it.  Find storage elsewhere!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ay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cking toy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Pegs and Peg Board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zzles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Blocks:  In steps, one shape at a time, smaller amounts at first, add props as interests expand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Each manipulative, such a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fix cube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so on – each on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doug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er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rin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din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tin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tt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ercolo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era cak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quid tempera at paper covered table, then later at easel (minimize things to learn at one time, especially for Thre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musical instrument – start with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piece of playground equipment that can be used in more than one way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l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op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n Bag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Junk box of toilet paper tubes, string, caps, Styrofoam packing, etc. for 3-dimensional construc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matic Play Materials, in step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ls, stuffed animals, bowls &amp; spoons –  4 to 6 of each, depending on number of children allowed in cen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ll blankets, one for each.  Add pajamas and doll beds (can be boxes) during discussion of child’s day during the first few week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dd cups and pitcher, perhaps after children learn to pour their snack ju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empty food boxes, relative to round-robin “sharing” of what they had for breakfast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Be sure to get empty food boxes of things kids said they had for breakfast within the week.)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 Pots and pans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 Costumes – shirts, hats, skirts, etc.; Crossing guard, nurse as curriculum is implemented 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</w:rPr>
        <w:t xml:space="preserve">7.   Change costumes and equipment periodically; scene changes, especially for Fours, as related to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urriculum topics being developed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40" w:top="149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PS-DECE-9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he First Few Weeks</w:t>
    </w:r>
  </w:p>
  <w:p>
    <w:pPr>
      <w:pStyle w:val="Normal"/>
      <w:ind w:left="72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ist of Materials for Guided Discovery</w:t>
    </w:r>
  </w:p>
  <w:p>
    <w:pPr>
      <w:pStyle w:val="Normal"/>
      <w:ind w:left="72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22:57:00Z</dcterms:created>
  <dc:creator>Paterson Public Schools Dept</dc:creator>
  <dc:description/>
  <cp:keywords/>
  <dc:language>en-US</dc:language>
  <cp:lastModifiedBy>DECE</cp:lastModifiedBy>
  <dcterms:modified xsi:type="dcterms:W3CDTF">2010-09-13T14:15:00Z</dcterms:modified>
  <cp:revision>9</cp:revision>
  <dc:subject/>
  <dc:title>•</dc:title>
</cp:coreProperties>
</file>